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720090</wp:posOffset>
                </wp:positionH>
                <wp:positionV relativeFrom="paragraph">
                  <wp:posOffset>635</wp:posOffset>
                </wp:positionV>
                <wp:extent cx="9811385" cy="5113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1385" cy="511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6"/>
                              <w:gridCol w:w="283"/>
                              <w:gridCol w:w="587"/>
                              <w:gridCol w:w="695"/>
                              <w:gridCol w:w="2565"/>
                              <w:gridCol w:w="1546"/>
                              <w:gridCol w:w="1425"/>
                              <w:gridCol w:w="1414"/>
                              <w:gridCol w:w="1416"/>
                              <w:gridCol w:w="284"/>
                              <w:gridCol w:w="2690"/>
                            </w:tblGrid>
                            <w:tr>
                              <w:trPr/>
                              <w:tc>
                                <w:tcPr>
                                  <w:tcW w:w="11061" w:type="dxa"/>
                                  <w:gridSpan w:val="8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16"/>
                                    </w:rPr>
                                    <w:t>KUITANSI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PhagsPa" w:hAnsi="Microsoft PhagsPa" w:cs="Microsoft PhagsPa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18"/>
                                      <w:szCs w:val="16"/>
                                    </w:rPr>
                                    <w:t>Thn Anggaran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PhagsPa" w:hAnsi="Microsoft PhagsPa" w:cs="Microsoft PhagsPa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18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PhagsPa" w:hAnsi="Microsoft PhagsPa" w:cs="Microsoft PhagsPa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18"/>
                                      <w:szCs w:val="16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61" w:type="dxa"/>
                                  <w:gridSpan w:val="8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PhagsPa" w:hAnsi="Microsoft PhagsPa" w:cs="Microsoft PhagsPa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18"/>
                                      <w:szCs w:val="16"/>
                                    </w:rPr>
                                    <w:t>Nomor Bukt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PhagsPa" w:hAnsi="Microsoft PhagsPa" w:cs="Microsoft PhagsPa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18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PhagsPa" w:hAnsi="Microsoft PhagsPa" w:cs="Microsoft PhagsPa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18"/>
                                      <w:szCs w:val="16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61" w:type="dxa"/>
                                  <w:gridSpan w:val="8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PhagsPa" w:hAnsi="Microsoft PhagsPa" w:cs="Microsoft PhagsPa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18"/>
                                      <w:szCs w:val="16"/>
                                    </w:rPr>
                                    <w:t>Akun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PhagsPa" w:hAnsi="Microsoft PhagsPa" w:cs="Microsoft PhagsPa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18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PhagsPa" w:hAnsi="Microsoft PhagsPa" w:cs="Microsoft PhagsPa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18"/>
                                      <w:szCs w:val="16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61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  <w:t>Sudah terima dari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b/>
                                      <w:szCs w:val="16"/>
                                    </w:rPr>
                                    <w:t>Ketua Panitia UN SMP/MTs ……………………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0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  <w:t>JUMLAH UANG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0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0"/>
                                    <w:rPr>
                                      <w:rFonts w:ascii="Microsoft PhagsPa" w:hAnsi="Microsoft PhagsPa" w:cs="Microsoft PhagsPa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b/>
                                      <w:szCs w:val="16"/>
                                    </w:rPr>
                                    <w:t>Rp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/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0"/>
                                    <w:rPr>
                                      <w:rFonts w:ascii="Microsoft PhagsPa" w:hAnsi="Microsoft PhagsPa" w:cs="Microsoft PhagsPa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0"/>
                                    <w:rPr>
                                      <w:rFonts w:ascii="Microsoft PhagsPa" w:hAnsi="Microsoft PhagsPa" w:cs="Microsoft PhagsPa"/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0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0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0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0"/>
                                    <w:ind w:left="-134" w:firstLine="134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2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  <w:t>TERBILANG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8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  <w:t>………………………………………………………………………………</w:t>
                                  </w: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  <w:t>Untuk Pembayaran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8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  <w:t>………………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34" w:firstLine="134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8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8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4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  <w:t>……………………</w:t>
                                  </w: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  <w:t>, ……………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PhagsPa" w:hAnsi="Microsoft PhagsPa" w:cs="Microsoft PhagsPa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PhagsPa" w:hAnsi="Microsoft PhagsPa" w:cs="Microsoft PhagsPa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18"/>
                                      <w:szCs w:val="16"/>
                                    </w:rPr>
                                    <w:t>Lunas dibayar tanggal : ……………………….. 2016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PhagsPa" w:hAnsi="Microsoft PhagsPa" w:cs="Microsoft PhagsPa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0"/>
                                      <w:szCs w:val="16"/>
                                    </w:rPr>
                                    <w:t xml:space="preserve">SETUJU dibebankan pada mata anggaran 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0"/>
                                      <w:szCs w:val="16"/>
                                    </w:rPr>
                                    <w:t>Yang Meneri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0"/>
                                      <w:szCs w:val="16"/>
                                    </w:rPr>
                                    <w:t>berkenan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PhagsPa" w:hAnsi="Microsoft PhagsPa" w:cs="Microsoft PhagsPa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34" w:firstLine="134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0"/>
                                      <w:szCs w:val="16"/>
                                    </w:rPr>
                                    <w:t>Ketua Panitia UN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PhagsPa" w:hAnsi="Microsoft PhagsPa" w:cs="Microsoft PhagsPa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0"/>
                                      <w:szCs w:val="16"/>
                                    </w:rPr>
                                    <w:t>Bendahara UN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PhagsPa" w:hAnsi="Microsoft PhagsPa" w:cs="Microsoft PhagsPa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0"/>
                                      <w:szCs w:val="16"/>
                                    </w:rPr>
                                    <w:t>SMP/MTs 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0"/>
                                      <w:szCs w:val="16"/>
                                    </w:rPr>
                                    <w:t>SMP/MTs 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PhagsPa" w:hAnsi="Microsoft PhagsPa" w:cs="Microsoft PhagsPa"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0"/>
                                      <w:szCs w:val="16"/>
                                      <w:u w:val="single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PhagsPa" w:hAnsi="Microsoft PhagsPa" w:cs="Microsoft PhagsPa"/>
                                      <w:sz w:val="20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0"/>
                                      <w:szCs w:val="16"/>
                                      <w:u w:val="single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34" w:firstLine="134"/>
                                    <w:jc w:val="center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  <w:t>…………………………………</w:t>
                                  </w: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PhagsPa" w:hAnsi="Microsoft PhagsPa" w:cs="Microsoft PhagsPa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0"/>
                                      <w:szCs w:val="16"/>
                                    </w:rPr>
                                    <w:t>NIP ……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PhagsPa" w:hAnsi="Microsoft PhagsPa" w:cs="Microsoft PhagsPa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0"/>
                                      <w:szCs w:val="16"/>
                                    </w:rPr>
                                    <w:t>NIP ……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34" w:firstLine="134"/>
                                    <w:rPr>
                                      <w:rFonts w:ascii="Microsoft PhagsPa" w:hAnsi="Microsoft PhagsPa" w:cs="Microsoft PhagsP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PhagsPa" w:ascii="Microsoft PhagsPa" w:hAnsi="Microsoft PhagsPa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55pt;height:402.6pt;mso-wrap-distance-left:0pt;mso-wrap-distance-right:9pt;mso-wrap-distance-top:0pt;mso-wrap-distance-bottom:0pt;margin-top:0.05pt;mso-position-vertical-relative:text;margin-left:56.7pt;mso-position-horizontal-relative:text">
                <v:fill opacity="0f"/>
                <v:textbox inset="0in,0in,0in,0in">
                  <w:txbxContent>
                    <w:tbl>
                      <w:tblPr>
                        <w:tblW w:w="154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6"/>
                        <w:gridCol w:w="283"/>
                        <w:gridCol w:w="587"/>
                        <w:gridCol w:w="695"/>
                        <w:gridCol w:w="2565"/>
                        <w:gridCol w:w="1546"/>
                        <w:gridCol w:w="1425"/>
                        <w:gridCol w:w="1414"/>
                        <w:gridCol w:w="1416"/>
                        <w:gridCol w:w="284"/>
                        <w:gridCol w:w="2690"/>
                      </w:tblGrid>
                      <w:tr>
                        <w:trPr/>
                        <w:tc>
                          <w:tcPr>
                            <w:tcW w:w="11061" w:type="dxa"/>
                            <w:gridSpan w:val="8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16"/>
                              </w:rPr>
                              <w:t>KUITANSI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icrosoft PhagsPa" w:hAnsi="Microsoft PhagsPa" w:cs="Microsoft PhagsPa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18"/>
                                <w:szCs w:val="16"/>
                              </w:rPr>
                              <w:t>Thn Anggaran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icrosoft PhagsPa" w:hAnsi="Microsoft PhagsPa" w:cs="Microsoft PhagsPa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18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6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icrosoft PhagsPa" w:hAnsi="Microsoft PhagsPa" w:cs="Microsoft PhagsPa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18"/>
                                <w:szCs w:val="16"/>
                              </w:rPr>
                              <w:t>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61" w:type="dxa"/>
                            <w:gridSpan w:val="8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icrosoft PhagsPa" w:hAnsi="Microsoft PhagsPa" w:cs="Microsoft PhagsPa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18"/>
                                <w:szCs w:val="16"/>
                              </w:rPr>
                              <w:t>Nomor Bukti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icrosoft PhagsPa" w:hAnsi="Microsoft PhagsPa" w:cs="Microsoft PhagsPa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18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6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icrosoft PhagsPa" w:hAnsi="Microsoft PhagsPa" w:cs="Microsoft PhagsPa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18"/>
                                <w:szCs w:val="16"/>
                              </w:rPr>
                              <w:t>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61" w:type="dxa"/>
                            <w:gridSpan w:val="8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icrosoft PhagsPa" w:hAnsi="Microsoft PhagsPa" w:cs="Microsoft PhagsPa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18"/>
                                <w:szCs w:val="16"/>
                              </w:rPr>
                              <w:t>Akun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icrosoft PhagsPa" w:hAnsi="Microsoft PhagsPa" w:cs="Microsoft PhagsPa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18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6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icrosoft PhagsPa" w:hAnsi="Microsoft PhagsPa" w:cs="Microsoft PhagsPa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18"/>
                                <w:szCs w:val="16"/>
                              </w:rPr>
                              <w:t>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61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  <w:t>Sudah terima dari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232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b/>
                                <w:szCs w:val="16"/>
                              </w:rPr>
                              <w:t>Ketua Panitia UN SMP/MTs …………………….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5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0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  <w:t>JUMLAH UANG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0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0"/>
                              <w:rPr>
                                <w:rFonts w:ascii="Microsoft PhagsPa" w:hAnsi="Microsoft PhagsPa" w:cs="Microsoft PhagsPa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b/>
                                <w:szCs w:val="16"/>
                              </w:rPr>
                              <w:t>Rp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/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0"/>
                              <w:rPr>
                                <w:rFonts w:ascii="Microsoft PhagsPa" w:hAnsi="Microsoft PhagsPa" w:cs="Microsoft PhagsPa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0"/>
                              <w:rPr>
                                <w:rFonts w:ascii="Microsoft PhagsPa" w:hAnsi="Microsoft PhagsPa" w:cs="Microsoft PhagsPa"/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0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0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0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0"/>
                              <w:ind w:left="-134" w:firstLine="134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2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  <w:t>TERBILANG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81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  <w:t>………………………………………………………………………………</w:t>
                            </w: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4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  <w:t>Untuk Pembayaran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81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  <w:t>………………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14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34" w:firstLine="134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8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8" w:type="dxa"/>
                            <w:gridSpan w:val="5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04" w:type="dxa"/>
                            <w:gridSpan w:val="4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  <w:t>……………………</w:t>
                            </w: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  <w:t>, ……………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1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0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PhagsPa" w:hAnsi="Microsoft PhagsPa" w:cs="Microsoft PhagsPa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icrosoft PhagsPa" w:hAnsi="Microsoft PhagsPa" w:cs="Microsoft PhagsPa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18"/>
                                <w:szCs w:val="16"/>
                              </w:rPr>
                              <w:t>Lunas dibayar tanggal : ……………………….. 2016</w:t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0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icrosoft PhagsPa" w:hAnsi="Microsoft PhagsPa" w:cs="Microsoft PhagsPa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0"/>
                                <w:szCs w:val="16"/>
                              </w:rPr>
                              <w:t xml:space="preserve">SETUJU dibebankan pada mata anggaran 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0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0"/>
                                <w:szCs w:val="16"/>
                              </w:rPr>
                              <w:t>Yang Menerima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41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0"/>
                                <w:szCs w:val="16"/>
                              </w:rPr>
                              <w:t>berkenan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PhagsPa" w:hAnsi="Microsoft PhagsPa" w:cs="Microsoft PhagsPa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0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34" w:firstLine="134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1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0"/>
                                <w:szCs w:val="16"/>
                              </w:rPr>
                              <w:t>Ketua Panitia UN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PhagsPa" w:hAnsi="Microsoft PhagsPa" w:cs="Microsoft PhagsPa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0"/>
                                <w:szCs w:val="16"/>
                              </w:rPr>
                              <w:t>Bendahara UN</w:t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0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PhagsPa" w:hAnsi="Microsoft PhagsPa" w:cs="Microsoft PhagsPa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0"/>
                                <w:szCs w:val="16"/>
                              </w:rPr>
                              <w:t>SMP/MTs ……………………………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0"/>
                                <w:szCs w:val="16"/>
                              </w:rPr>
                              <w:t>SMP/MTs ……………………………</w:t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0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0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0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0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PhagsPa" w:hAnsi="Microsoft PhagsPa" w:cs="Microsoft PhagsPa"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0"/>
                                <w:szCs w:val="16"/>
                                <w:u w:val="single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PhagsPa" w:hAnsi="Microsoft PhagsPa" w:cs="Microsoft PhagsPa"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0"/>
                                <w:szCs w:val="16"/>
                                <w:u w:val="single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80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ind w:left="-134" w:firstLine="134"/>
                              <w:jc w:val="center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  <w:t>…………………………………</w:t>
                            </w: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PhagsPa" w:hAnsi="Microsoft PhagsPa" w:cs="Microsoft PhagsPa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0"/>
                                <w:szCs w:val="16"/>
                              </w:rPr>
                              <w:t>NIP …………………………………..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crosoft PhagsPa" w:hAnsi="Microsoft PhagsPa" w:cs="Microsoft PhagsPa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0"/>
                                <w:szCs w:val="16"/>
                              </w:rPr>
                              <w:t>NIP …………………………………..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04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34" w:firstLine="134"/>
                              <w:rPr>
                                <w:rFonts w:ascii="Microsoft PhagsPa" w:hAnsi="Microsoft PhagsPa" w:cs="Microsoft PhagsPa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sz w:val="22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2"/>
      <w:type w:val="nextPage"/>
      <w:pgSz w:orient="landscape" w:w="18720" w:h="12240"/>
      <w:pgMar w:left="426" w:right="820" w:gutter="0" w:header="708" w:top="764" w:footer="0" w:bottom="1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PhagsP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`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">
    <w:name w:val="AR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6:00Z</dcterms:created>
  <dc:creator>Mac-3</dc:creator>
  <dc:description/>
  <cp:keywords/>
  <dc:language>en-US</dc:language>
  <cp:lastModifiedBy>dindik</cp:lastModifiedBy>
  <cp:lastPrinted>2014-04-03T16:10:00Z</cp:lastPrinted>
  <dcterms:modified xsi:type="dcterms:W3CDTF">2016-04-06T02:37:00Z</dcterms:modified>
  <cp:revision>16</cp:revision>
  <dc:subject/>
  <dc:title/>
</cp:coreProperties>
</file>